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27990" cy="608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12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16"/>
          <w:lang w:val="uk-U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"/>
        <w:jc w:val="center"/>
        <w:outlineLvl w:val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У К Р А Ї Н 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22 сесія 8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(десяте пленарне засідання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 07 серпня 2025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. Тростянець</w:t>
        <w:tab/>
        <w:tab/>
        <w:tab/>
        <w:t xml:space="preserve">          № 506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bookmarkStart w:id="0" w:name="_Hlk194502167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>Про затвердження переліку земельних ділянок в комплексі з розташованими на них водними об’єктами, право оренди на які виставляється на земельні торги окремими лотами у 2025 році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</w:r>
      <w:bookmarkStart w:id="1" w:name="_Hlk194502167"/>
      <w:bookmarkStart w:id="2" w:name="_Hlk194502167"/>
      <w:bookmarkEnd w:id="2"/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З метою забезпечення ефективного використання земель в ринкових умовах та наповнення місцевого бюджету, враховуючи інвестиційну привабливість земельних ділянок в комплексі з розташованими на них водними об'єктами комунальної власності Тростянецької МТГ, відповідно до статей 25, 26, 59 Закону України «Про місцеве самоврядування в Україні», статей 12, 83, 127, 135-139 Земельного кодексу України, статей 51, 85, Водного кодексу України, Закону України «Про оренду землі», ст. 12 Закону України «Про аквакультуру», постанови Кабінету Міністрів України від 02.06.2021 № 572 «Про затвердження типового договору оренди землі в комплексі з розташованим на ній водним об'єктом»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>міська рада 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val="uk-UA" w:eastAsia="uk-UA" w:bidi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uk-UA" w:eastAsia="uk-UA" w:bidi="uk-UA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1. Затвердити Перелік земельних ділянок в комплексі з розташованими на них водними об’єктами, право оренди на які виставляється на земельні торги окремими лотами та встановити стартову ціну лота, строк та умови користування земельною ділянкою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 w:bidi="uk-UA"/>
        </w:rPr>
        <w:t xml:space="preserve">згідно додатку 1 до даного рішення (додаєтьс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 w:bidi="uk-UA"/>
        </w:rPr>
        <w:t>2. Затвердити Договір оренди землі в комплексі з розташованими на ній  водним об’єктом, згідно додатку 2 до даного рішення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3. Земельні торги провести в порядку визначеному статтями 135-139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4. Відділу комунальної власності і земельних відносин апарату Тростянецької міської ради здійснити дії щодо підготовки лотів для проведення земельних торгів, вказаних у п. 1 цього рішен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ab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5. Відділу правового забезпечення апарату Тростянецької міської ради забезпечити оприлюднення оголошення про проведення земельних торгів та відповідних документів у електронній торговій системі з використанням особистого кабінету, у порядку визначеному чинним законодавством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6. Уповноважити міського голову Бову Ю.А. бути представником Тростянецької міської ради при підписанні протоколів про результати земельних торгів та укладенні договорів оренди землі в комплексі з розташованим на ній водним об’єкт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ab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7.  Дане рішення оприлюднити в медіа.  </w:t>
      </w:r>
    </w:p>
    <w:p>
      <w:pPr>
        <w:pStyle w:val="Normal"/>
        <w:widowControl w:val="false"/>
        <w:tabs>
          <w:tab w:val="clear" w:pos="708"/>
          <w:tab w:val="left" w:pos="92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ab/>
      </w:r>
    </w:p>
    <w:p>
      <w:pPr>
        <w:pStyle w:val="Normal"/>
        <w:widowControl w:val="false"/>
        <w:tabs>
          <w:tab w:val="clear" w:pos="708"/>
          <w:tab w:val="left" w:pos="92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8.  Контроль за виконанням цього рішення покласти на заступника міського голови  на Линник Л.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Courier New" w:cs="Times New Roman"/>
          <w:color w:val="000000"/>
          <w:sz w:val="36"/>
          <w:szCs w:val="28"/>
          <w:lang w:val="uk-UA" w:eastAsia="uk-UA" w:bidi="uk-UA"/>
        </w:rPr>
      </w:pPr>
      <w:r>
        <w:rPr>
          <w:rFonts w:eastAsia="Courier New" w:cs="Times New Roman" w:ascii="Times New Roman" w:hAnsi="Times New Roman"/>
          <w:color w:val="000000"/>
          <w:sz w:val="36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Courier New" w:cs="Times New Roman"/>
          <w:color w:val="000000"/>
          <w:sz w:val="36"/>
          <w:szCs w:val="28"/>
          <w:lang w:val="uk-UA" w:eastAsia="uk-UA" w:bidi="uk-UA"/>
        </w:rPr>
      </w:pPr>
      <w:r>
        <w:rPr>
          <w:rFonts w:eastAsia="Courier New" w:cs="Times New Roman" w:ascii="Times New Roman" w:hAnsi="Times New Roman"/>
          <w:color w:val="000000"/>
          <w:sz w:val="36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 xml:space="preserve">Міський голова  </w:t>
        <w:tab/>
        <w:tab/>
        <w:tab/>
        <w:tab/>
        <w:tab/>
        <w:t>Юрій БОВА</w:t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79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рішення 22 сесії 8 скликанн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десяте пленарне засіданн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ростянецької міської рад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506 від 07 серпня 2025 рок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9"/>
        <w:ind w:left="-540" w:firstLine="15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емельних ділянок в комплексі з розташованими на них водними об’єктами, право оренди на які виставляється на земельні торги окремими лотами</w:t>
      </w:r>
      <w:r>
        <w:rPr>
          <w:rFonts w:cs="Times New Roman" w:ascii="Times New Roman" w:hAnsi="Times New Roman"/>
          <w:b/>
          <w:bCs/>
          <w:sz w:val="28"/>
          <w:szCs w:val="28"/>
        </w:rPr>
        <w:t>, стартова ціна лотів, строк та інші умови користування земельними ділянкам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у 2025 роц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61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4"/>
        <w:gridCol w:w="1418"/>
        <w:gridCol w:w="1275"/>
        <w:gridCol w:w="2835"/>
        <w:gridCol w:w="2127"/>
        <w:gridCol w:w="1417"/>
        <w:gridCol w:w="1276"/>
        <w:gridCol w:w="1701"/>
        <w:gridCol w:w="1276"/>
      </w:tblGrid>
      <w:tr>
        <w:trPr>
          <w:trHeight w:val="4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оту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це знаходження (розташування)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Цільове призначення земельної ділянки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лоща,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дастровий номер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мови користування та термін оренд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ртова ціна 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рок лоту</w:t>
            </w:r>
          </w:p>
        </w:tc>
      </w:tr>
      <w:tr>
        <w:trPr>
          <w:trHeight w:val="15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% від нормативної грошової оцінк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чний розмір орендної плати за оренду водного об’єкту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% від нормативної грошової оцінки землі</w:t>
            </w:r>
          </w:p>
        </w:tc>
      </w:tr>
      <w:tr>
        <w:trPr>
          <w:trHeight w:val="18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’янський  старостинський ок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остянецької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10.07-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Для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рибогоспо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7529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250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00:002:09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стування земельною ділянкою на умовах оренди, за результатами земельних торгів, строком на 7 ро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 8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93" w:before="0" w:after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val="uk-UA"/>
        </w:rPr>
      </w:pPr>
      <w:bookmarkStart w:id="3" w:name="_Hlk194494221"/>
      <w:bookmarkEnd w:id="3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міського голови                    </w:t>
        <w:tab/>
        <w:tab/>
        <w:tab/>
        <w:tab/>
        <w:t xml:space="preserve">    Людмила ЛИН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Courier New" w:hAnsi="Antiqua;Courier New" w:eastAsia="Times New Roman" w:cs="Antiqua;Courier New"/>
      <w:b/>
      <w:sz w:val="2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0"/>
      <w:ind w:left="567" w:hanging="0"/>
      <w:outlineLvl w:val="3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19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19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закрита згадка"/>
    <w:qFormat/>
    <w:rPr>
      <w:color w:val="605E5C"/>
      <w:shd w:fill="E1DFDD" w:val="clear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6">
    <w:name w:val="Название Знак"/>
    <w:qFormat/>
    <w:rPr>
      <w:sz w:val="30"/>
      <w:szCs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ntiqua;Courier New" w:hAnsi="Antiqua;Courier New" w:eastAsia="Times New Roman" w:cs="Antiqua;Courier New"/>
      <w:b/>
      <w:sz w:val="26"/>
    </w:rPr>
  </w:style>
  <w:style w:type="character" w:styleId="4">
    <w:name w:val="Заголовок 4 Знак"/>
    <w:qFormat/>
    <w:rPr>
      <w:rFonts w:ascii="Antiqua;Courier New" w:hAnsi="Antiqua;Courier New" w:eastAsia="Times New Roman" w:cs="Antiqua;Courier New"/>
      <w:sz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 w:eastAsia="en-US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panrvts0">
    <w:name w:val="span_rvts0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"/>
    <w:basedOn w:val="Normal"/>
    <w:next w:val="Heading"/>
    <w:qFormat/>
    <w:pPr>
      <w:spacing w:lineRule="auto" w:line="240" w:before="0" w:after="0"/>
      <w:jc w:val="center"/>
    </w:pPr>
    <w:rPr>
      <w:sz w:val="30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Style21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1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lineRule="auto" w:line="240" w:before="360" w:after="0"/>
    </w:pPr>
    <w:rPr>
      <w:rFonts w:ascii="Antiqua;Courier New" w:hAnsi="Antiqua;Courier New" w:eastAsia="Times New Roman" w:cs="Antiqua;Courier New"/>
      <w:b/>
      <w:sz w:val="26"/>
      <w:szCs w:val="20"/>
      <w:vertAlign w:val="subscript"/>
      <w:lang w:val="uk-UA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lineRule="auto" w:line="240" w:before="120" w:after="120"/>
      <w:jc w:val="center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Style23">
    <w:name w:val="Герб"/>
    <w:basedOn w:val="Normal"/>
    <w:qFormat/>
    <w:pPr>
      <w:keepNext w:val="true"/>
      <w:keepLines/>
      <w:spacing w:lineRule="auto" w:line="240" w:before="0" w:after="0"/>
      <w:jc w:val="center"/>
    </w:pPr>
    <w:rPr>
      <w:rFonts w:ascii="Antiqua;Courier New" w:hAnsi="Antiqua;Courier New" w:eastAsia="Times New Roman" w:cs="Antiqua;Courier New"/>
      <w:sz w:val="144"/>
      <w:szCs w:val="20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lineRule="auto" w:line="240" w:before="120" w:after="0"/>
      <w:jc w:val="center"/>
    </w:pPr>
    <w:rPr>
      <w:rFonts w:ascii="Antiqua;Courier New" w:hAnsi="Antiqua;Courier New" w:eastAsia="Times New Roman" w:cs="Antiqua;Courier New"/>
      <w:b/>
      <w:sz w:val="40"/>
      <w:szCs w:val="20"/>
      <w:lang w:val="uk-UA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lineRule="auto" w:line="240" w:before="120" w:after="240"/>
      <w:jc w:val="center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Style27">
    <w:name w:val="Назва документа"/>
    <w:basedOn w:val="Normal"/>
    <w:next w:val="Style20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eastAsia="Times New Roman" w:cs="Antiqua;Courier Ne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2">
    <w:name w:val="st2"/>
    <w:qFormat/>
    <w:pPr>
      <w:widowControl/>
      <w:pBdr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TML1">
    <w:name w:val="Стандартный HTML"/>
    <w:basedOn w:val="Normal"/>
    <w:qFormat/>
    <w:pPr>
      <w:pBdr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5:20:00Z</dcterms:created>
  <dc:creator>PC</dc:creator>
  <dc:description/>
  <cp:keywords/>
  <dc:language>en-US</dc:language>
  <cp:lastModifiedBy>user-tmr</cp:lastModifiedBy>
  <cp:lastPrinted>2025-08-06T14:24:00Z</cp:lastPrinted>
  <dcterms:modified xsi:type="dcterms:W3CDTF">2025-08-07T12:57:00Z</dcterms:modified>
  <cp:revision>29</cp:revision>
  <dc:subject/>
  <dc:title/>
</cp:coreProperties>
</file>